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коммерческими диалоговыми службами, привыкли получать от своих поставщиков определенный набор услуг;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предоставляет их по-своему через протоколы </w:t>
      </w:r>
      <w:r>
        <w:rPr>
          <w:sz w:val="28"/>
          <w:lang w:val="en-US"/>
        </w:rPr>
        <w:t xml:space="preserve">TCP/IP. </w:t>
      </w:r>
      <w:r>
        <w:rPr>
          <w:sz w:val="28"/>
        </w:rPr>
        <w:t xml:space="preserve">Ниже рассмотрим, как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реализует эти основные функции. </w:t>
      </w:r>
    </w:p>
    <w:p>
      <w:pPr>
        <w:pStyle w:val="Heading1"/>
        <w:rPr/>
      </w:pPr>
      <w:r>
        <w:rPr/>
        <w:t xml:space="preserve">Электронная почта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Электронная почта – наиболее простая и зачастую самая полезная. Многие пользователи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имеют дело исключительно с электронной почтой, и все равно считают ее бесценным ресурсом. Вы можете отправлять сообщения одному или нескольким людям, пересылать текстовые файлы, получать информацию от автоматизированных компьютерных программ и т.д. Несмотря на то, что никто не откажется иметь полный доступ к </w:t>
      </w:r>
      <w:r>
        <w:rPr>
          <w:sz w:val="28"/>
          <w:lang w:val="en-US"/>
        </w:rPr>
        <w:t xml:space="preserve">Internet, </w:t>
      </w:r>
      <w:r>
        <w:rPr>
          <w:sz w:val="28"/>
        </w:rPr>
        <w:t xml:space="preserve">бывают случаи, когда для удовлетворения самых насущных информационных потребностей вполне хватает одной электронной почты. 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Не так давно шлюзы для электронной почты были единственной формой доступа к </w:t>
      </w:r>
      <w:r>
        <w:rPr>
          <w:sz w:val="28"/>
          <w:lang w:val="en-US"/>
        </w:rPr>
        <w:t xml:space="preserve">Internet, </w:t>
      </w:r>
      <w:r>
        <w:rPr>
          <w:sz w:val="28"/>
        </w:rPr>
        <w:t xml:space="preserve">предоставлявшейся крупными коммерческими диалоговыми системами. В те дни многими овладела захватывающая идея: работать с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через электронную почту. Выполнение этой задачи позволило бы получать реальные сетевые услуги, включая работу с </w:t>
      </w:r>
      <w:r>
        <w:rPr>
          <w:sz w:val="28"/>
          <w:lang w:val="en-US"/>
        </w:rPr>
        <w:t xml:space="preserve">WAIS, Gopher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World Wide Web, </w:t>
      </w:r>
      <w:r>
        <w:rPr>
          <w:sz w:val="28"/>
        </w:rPr>
        <w:t xml:space="preserve">не имея ничего, кроме почтового ящик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о нельзя недооценивать электронную почту в своей простейшей форме; это средство для обмена сообщениями или использования списков почтовой рассылки для людей, интересующихся общей тематикой. Если использовать электронную почту ежедневно, переписываясь с людьми, живущими на соседней улице или другом полушарии, то через месяц или два вы будете удивлены, как же вы раньше так долго могли обходиться без нее. По иронии судьбы в начале существования </w:t>
      </w:r>
      <w:r>
        <w:rPr>
          <w:sz w:val="28"/>
          <w:lang w:val="en-US"/>
        </w:rPr>
        <w:t xml:space="preserve">ARPANET </w:t>
      </w:r>
      <w:r>
        <w:rPr>
          <w:sz w:val="28"/>
        </w:rPr>
        <w:t>электронная почта считалась незначительным приложением к тем возможностям, которые предоставляла сеть. Никто не ожидал возникновения огромного потока информации, появившегося в тот период, когда ученые стали обмениваться своими идеями с территориально отделенными коллегами. Сегодня наличие электронной почты воспринимается как нечто само собой разумеющееся всеми – от небольших компаний с офисными сетями до гигантских корпораций, имеющих свои отделения по всему миру. Таким же стремительным был рост электронной почты в коммерческих сетях, многие абоненты которых пользуются только этой услугой.</w:t>
      </w:r>
    </w:p>
    <w:p>
      <w:pPr>
        <w:pStyle w:val="Heading1"/>
        <w:rPr/>
      </w:pPr>
      <w:r>
        <w:rPr/>
        <w:t xml:space="preserve">Передача файлов </w:t>
      </w:r>
    </w:p>
    <w:p>
      <w:pPr>
        <w:pStyle w:val="TextBody"/>
        <w:rPr/>
      </w:pPr>
      <w:r>
        <w:rPr/>
        <w:t xml:space="preserve">     </w:t>
      </w:r>
      <w:r>
        <w:rPr/>
        <w:t>Перемещение файлов между компьютерами – одна из самых лучших возможностей,  которые  мы  получили  благодаря  сетевой революции. Если вы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-5-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1:33:00Z</dcterms:created>
  <dc:creator>Андрей Неймиллер</dc:creator>
  <dc:description/>
  <dc:language>en-US</dc:language>
  <cp:lastModifiedBy>Андрей Неймиллер</cp:lastModifiedBy>
  <dcterms:modified xsi:type="dcterms:W3CDTF">1999-05-14T11:33:00Z</dcterms:modified>
  <cp:revision>2</cp:revision>
  <dc:subject/>
  <dc:title>коммерческими диалоговыми службами, привыкли </dc:title>
</cp:coreProperties>
</file>